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4073"/>
        <w:gridCol w:w="2904"/>
        <w:gridCol w:w="1770"/>
        <w:gridCol w:w="718"/>
        <w:gridCol w:w="535"/>
        <w:gridCol w:w="1306"/>
        <w:gridCol w:w="758"/>
        <w:gridCol w:w="759"/>
        <w:gridCol w:w="808"/>
        <w:gridCol w:w="1596"/>
      </w:tblGrid>
      <w:tr>
        <w:trPr>
          <w:trHeight w:val="36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tarostwo Powiatowe w Jędrzejowie, NIP: 6561855920, Regon: 291019270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-go Listopada 8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Starostwo Powiatowe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tarost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Armi Krajow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7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 7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 5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l. 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0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 6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 7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dział Geodezj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Armii Krajow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9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 9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 9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Armii Krajow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9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rostwo Powiatowe (lokal-G1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l. Armii Krajow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9 2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4 8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4 1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Dom Pomocy Społecznej w Mnichowie, NIP: 6561986852, Regon: 291168432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Mnichów 135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Dom Pomocy Społecznej w Mnich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eszczenie Biur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/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8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7 0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7 0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nr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/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nr.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/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Pomocy Społecznej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nr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5/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1 7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 8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7 5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uzeum im. Przypkowskich w Jędrzejowie, NIP: 6562042432, Regon: 29119905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l. T. Kościuszki 8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3 Muzeum im. Przypkowskich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 Przypkowski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 im. Przypkowski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~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9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 9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 8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zeum im. Przypkowski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uzeum Przypkowski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T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8 3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3 4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1 8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owiatowy Urząd Pracy, NIP: 6561711782, Regon: 291144911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Okrzei 49B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4 Powiatowy Urząd Prac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owy Urząd Prac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wiatowy Urząd Prac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9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5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 5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 1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0 5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2 5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3 1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Centrum Administracyjne Placówek dla </w:t>
            </w:r>
            <w:r>
              <w:rPr>
                <w:rFonts w:cs="Arial" w:ascii="Calibri" w:hAnsi="Calibri"/>
                <w:sz w:val="12"/>
                <w:szCs w:val="12"/>
              </w:rPr>
              <w:t xml:space="preserve">Dzieci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i Młodzieży  im. Ireny Mrożewskiej w Nagłowicach, NIP: 6562330303, Regon: 260411180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acpra Walewskiego 6, 28-362 Nagłowice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 Centrum Administracyjne Placówek dla dzieci i Młodzieży  im. Ireny Mrożewskiej w Nagłowica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 Mieszk.-Muzeu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0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6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 2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 - Kotłownia - Pral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 (Gara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 - Oświetlenie Klat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ntrum Administracyjne Placówek dla Dzieci i Młodzieży  im. Ireny Mrożewskiej w Nagł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Dziecka - Kotłownia - Pral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cpra Wale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agł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1 0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 0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3 0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rząd Dróg Powiatowych w Jędrzjowie, NIP: 6561859473, Regon: 29994337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Okrzei 8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 Zarząd Dróg Powiatowych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7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8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wód Drog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1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1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wód Drog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1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erownik Sygnalizacj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-Chrobr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rząd Dróg Powiatow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 4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2 5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0 0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Liceum Ogólnokształcące im. M. Reja w Jędrzejowie, NIP: 6561859496, Regon: 000228424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-go Listopada 37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 Liceum Ogólnokształcące im. M. Reja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 I 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2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 4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 7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Gimnastyczna 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0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1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im. M. Rej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 - Wejście Głów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2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 6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 8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9 5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8 1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7 7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pecjalny Ośrodek Szkolno-Wychowawczy w Jędrzejowie, NIP: 6561812454, Regon: 00019523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rzywoustego 4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8 Specjalny Ośrodek Szkolno-Wychowawczy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y w SOS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3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41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nterna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ywoust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 7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 7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ecjalny Ośrodek Szkolno-Wychowawczy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Internat  i Szkoł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 9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 9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7 8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 3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60 1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Centrum Kształcenia Praktycznego im. Macieja Rataja w Krzelowie, NIP: 6561539389, Regon: 29117596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Krzelów 39, 28-340 Sędzisz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9 Zespół Szkół Centrum Kształcenia Praktycznego im. Macieja Rataja w Krzel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zkoł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3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1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spodarstwo Rolne-Pom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9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9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silanie Kotłown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6 8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 8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4 6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silanie Zespołu Szkół Centrum Kształcenia Praktyczneg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 2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 2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Służb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Centrum Kształcenia Praktycznego im. Macieja Rataja w Krzel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Służb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el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/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87 0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2 8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09 9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Ponadgimnazjalnych nr 1 im. Ks. St. Konarskiego w Jędrzejowie, NIP: 6561857698, Regon: 290339216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Przypkowskiego 49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0 Zespół Szkół Ponadgimnazjalnych nr 1 im. Ks. St. Konarskiego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nr 1 im. Ks. St. Konarskiego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ala Sport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4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6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nr 1 im. Ks. St. Konarskiego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zkoł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9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 6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5 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4 1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6 0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0 1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Ponadgimnazjalnych nr 2 im. Gen. Stefana Roweckiego "Grota" w Jędrzejowie, NIP: 6561859504, Regon: 000181036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Okrzei 6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1 Zespół Szkół Ponadgimnazjalnych nr 2 im. Gen. Stefana Roweckiego "Grota"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ki ZSP Nr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9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1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 3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 4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chnikum Mechan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 0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 0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nr 2 im. Gen. Stefana Roweckiego "Grota"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taty Szkol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9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9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4 1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 3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11 4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Ponadgimnazjalnych w Wodzisławiu, NIP: 6561857876, Regon: 292444006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Szkolna 4, 28-330 Wodzisła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2 Zespół Szkół Ponadgimnazjalnych w Wodzisławi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w Wodzisławi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ceum Ogólnokształc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dzisła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2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Ponadgimnazjalnych w Wodzisławi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nterna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dzisła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 9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 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7 1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7 1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a Imielno, NIP: 6562290408, Regon: 291010116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Cmentarna 7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1 Gmina Imielno - Oświetlenie ulicz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Cystersk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-Kolo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 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o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od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eł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eł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jchot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jchot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1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węc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węczy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3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4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Pojałowsk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Pojałowsk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7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5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Drewnia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Drewnian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4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2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7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5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o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od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eł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eł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czun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Karczun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Gru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Grudzy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3 9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8 5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72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a Imielno, NIP: 6562290408, Regon: 291010116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Cmentarna 7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2 Gmina Imielno - Pozostałe obiek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3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3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dnidzia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sz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kub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9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9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u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udzy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szy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gart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2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 9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jęcie Wod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1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 8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 9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lech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6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lenówk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Urzędu Gmi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4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2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2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Imiel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1 9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3 6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95 5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a Biblioteka Publiczna, NIP: 6562243277, Regon: 260024022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Głowna 2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3 Gminna Biblioteka Publicz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a Biblioteka Publicz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ów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1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 9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 1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y Ośrodek Pomocy Społecznej, NIP: 6562042389, Regon: 290664821 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Cmentarna 6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4 Gminny Ośrodek Pomocy Społeczn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Pomocy Społecz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Pomoc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9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1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 7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 9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y Ośrodek Zdrowia, NIP: 6561855883, Regon: 290035143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Cmentarna 6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5 Gminny Ośrodek Zdrow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Zdrow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 Murowa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pa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Zdrow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 2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 8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 0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y Zespół Obsługi Ekonomiczno-Administracyjnej Szkół w Imielnie z Siedzibą w Stawach, NIP: 6561805891, Regon: 290639711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Stawy 10/2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6 Gminny Zespół Obsługi Ekonomiczno-Administracyjnej Szkół w Imielnie z siedzibą w Stawa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Obsługi Ekonomiczno-Administracyjnej Szkół w Imielnie z Siedzibą w Staw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GZOE-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/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6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 4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 6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0 0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espół Szkół w Motkowicach, NIP: 6562268774, Regon: 260180816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Szkolna 1, 28-313 Motkowice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7 Zespół Szkół w Motkowica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w Motkowic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w Motkowica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tkow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0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9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 0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8 0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8 9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7 0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amorządowa Szkoła Podstawowa w Imielnie, NIP: 6562047613, Regon: 000572305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ościelna 3, 28-313 Imielno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8 Samorządowa Szkoła Podstawowa w Imiel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amorządowa Szkoła Podstawowa w Imiel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morządowa Szkoła Podstawowa w Imiel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miel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3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0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 3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0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3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espól Szkół w Mierzwinie, NIP: 6562268768, Regon: 260180800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Mierzwin 11, 28-316 Mierzwin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9 Zespół Szkół w Mierzwi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l Szkół w Mierzwi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W Mierzwi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zwi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6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7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 3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 6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5 7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 3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 Gmina Jędrzejów - Oświetlenie ulicz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rno Kami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rno Parce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rno Przysłów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6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erno Przysłów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9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7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7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 - Kopani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7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gnaców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78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 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eg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lasz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I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IV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3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V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4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 V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8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3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2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6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8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7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zarnoc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 Brzeź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waścice Folwar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7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rki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gi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23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8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 Wie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4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1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6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 Lśc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2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ścin Nieby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5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 V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Wilanów Lasków IV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7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5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3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47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7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 IV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 I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zagaj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 blo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 I Wie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z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3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zna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7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zn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7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7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8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oda k/Bru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1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 I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5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7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 Górki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 Szkoła Specja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5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5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lczyz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6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5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 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 Kopani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43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9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 4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7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91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 I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9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ica Rak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1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1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ica Kółko Rolni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7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 Kopaniny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7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1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siąże 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4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ynica Such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niec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6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1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8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mośc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 2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 1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8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4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7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4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 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4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6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 0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iemirskiego 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4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6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1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tyzant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6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 58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 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a Pawła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 Zachó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7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lanowska k/Klasztor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9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4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6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n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lanów k/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9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mowskiego Reymonta 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7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6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3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jaz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9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8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aszyń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atalionów Chłopskic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 3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 4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pol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9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5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polowa k/Gó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ygasiń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4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Wilanowska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9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rawiec k/BP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2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8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8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 7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urawiec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3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 3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robr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3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7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0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pol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0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0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1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6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 43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6 0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urawiec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7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7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6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8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5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0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 5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2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 2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 4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4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2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 7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5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8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23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8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0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6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4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6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3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5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 8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łsud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1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6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 7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9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9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 9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 5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 5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 1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3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4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4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7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 1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4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7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k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5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 8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 6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 2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1 9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6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56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 1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8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5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 4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Dmowskiego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4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4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arbar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9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 36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 3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opnickie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5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1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 6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iliń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6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y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6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2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8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4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7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3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6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3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 0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7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 5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 3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r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ich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4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t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ączyn M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3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8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2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owia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0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tyzant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9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6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 0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ń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5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 6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 1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onecz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8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5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8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5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6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- Warsza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- Warsza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4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3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4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iam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ączyn Duż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8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 M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7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8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aczyn M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Boro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1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Dziadów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9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4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4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M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M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4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7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97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2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5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08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6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5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2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6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5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3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6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96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0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ączyn Duż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8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2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4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4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4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56,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84,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órki Grabowsk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nr 5/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nr 15/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5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405 701,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 496 707,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 902 40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 Gmina Jędrzejów - Pozostałe obiek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isko Sportowe ORLI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grod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Sudó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Jasion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Brynica Such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ynica Such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6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6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ąc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Chorze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Dom L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asteczko ruchu drogoweg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3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po szkole-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po szko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waśc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dó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Nr 10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śweitl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k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Poto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1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śweitl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śweitl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śweitl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Klasztoru Cysters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9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3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Dom Ludowy i straża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ędrzej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Targowi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412/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3 5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7 1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0 7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Administracja i Obsługa, NIP: 6562316935, Regon: 260443233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33A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3 Administracja i Obsług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Handlowy "Piast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 2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 2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 9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 9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eszczenie Magazynowo-Biur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okal użytk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ilon Handl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owackiego - Plac Targow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Targowy - Oświetle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łowac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 8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 8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 i Obsług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Urzędu Mias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 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 7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 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9 4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9 4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Miejsko-Gminna Biblioteka Publiczna, NIP: 6562255010, Regon: 291211671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33B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4 Miejsko-Gminna Biblioteka Publicz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-Gminna Biblioteka Publicz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5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5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-Gminna Biblioteka Publicz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2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2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ływalnia Miejska w Jędrzejowie, NIP: 6562015122, Regon: 291201572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F. Przypkowskiego 4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5 Pływalnia Miejska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ywalnia Miejsk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6/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2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ywalnia Miejsk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ywalnia miejs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5 0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5 0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ływalnia Miejska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rekreacyj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k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nr 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 2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 2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80 4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6 0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6 5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kład Podstawowej Opieki Zdrowotnej, NIP: 6561855966, Regon: 290464594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Chrobrego 4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6 Zakład Podstawowej Opieki Zdrowotn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 Rejon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2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7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chodnia Rejon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robr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80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 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jski Ośrodek Zdrow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Podstawowej Opieki Zdrowotn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- Klatka Schod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robr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4 6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8 0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2 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Podchojnach, NIP: 6561777338, Regon: 733040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odchojny 106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7 Szkoła Podstaowa w Podchojna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Szkoła Podstawowa w Podchojn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choj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 9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1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 0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imnazjum Nr 1, NIP: 6562053832, Regon: 292371968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Ogrodowa 10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9 Gimnazjum Nr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Nr 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Nr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Ogrod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 2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 6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4 4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4 2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8 6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ny Zespół Obsługi Szkół i Przedszkoli, NIP: 6561475933, Regon: 29062215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0 Gminny Zespół Obsługi Szkół i Przedszkol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Obsługi Szkół i Przedszkol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ieszczenia Biur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3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3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 3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 3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rzedszkole Nr 1 w Jędrzejowie, NIP: 6561777261, Regon: 290015152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Mieszka I 9 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1 Przedszkole Nr 1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Nr 1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silanie Przedszkola Nr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1 6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1 6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1 6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1 6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rzedszkole Nr 2 w Jędrzejowie, NIP: 6561777255, Regon: 290015123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113A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2  Przedszkole Nr 2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Nr 2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dszkole Nr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2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Nr 2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dszkole Nr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8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 8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8 6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rzedszkole Nr 3 w Jędrzejowie, NIP: 6561777249, Regon: 290015130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Kościelna 16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3  Przedszkole Nr 3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Nr 3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Nr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2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5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 2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 2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5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zkoła Podstawowa Nr 2, NIP: 6561777404, Regon: 733369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Przypkowskiego 12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4 Szkoła Podstawowa Nr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11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4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5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8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08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 9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3 9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5 4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9 4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Nr 3 w Jędrzejowie, NIP: 6561777396, Regon: 73337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Reymonta 1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4 Szkoła Podstawowa Nr 3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3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wowa Nr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9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 2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 3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9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9 2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Nr 3 w Jędrzejowie Filia w Węgleńcu, NIP: 6561777396, Regon: 73337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Węgleniec 1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5 Szkoła Podstawowa Nr 3 w Jędrzejowie Filia w Węgleńc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3 w Jędrzejowie Filia w Węgleńc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3 w Jędrzejowie Filia w Węgleńc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 8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 2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 0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nr 4 w Jędrzejowie, NIP: 6561750629, Regon: 290530150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Przypkowskiego 4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6 Szkoła Podstawowa Nr 4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4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4 - Kuch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7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7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nr 4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zkoła podstawowa nr 4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 8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6 8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5 6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5 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Jasionnie, NIP: 6561777373, Regon: 733398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Jasionna 8, 28-300 Jasionn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7 Szkoła Podstawowa w Jasion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Jasion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ionn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9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 9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9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9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zkoła Podstawowa w Łysakowie, NIP: 6561777367, Regon: 733406 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Łysaków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8 Szkoła Podstawowa w Łysak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Łys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Łysaków Drug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2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8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 5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 59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3 1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zkoła Podstawowa w Mnichowie, NIP: 6561777350, Regon: 1216995 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Mnichów 72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9 Szkoła Podstawowa w Mnich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Mnich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 8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 5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 3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zkoła Podstawowa w Piaskach, NIP: 6561777344, Regon: 7333079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iaski 83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0 Szkoła Podstawowa w Piaska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iaska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as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 4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 8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 3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Potoku Wielkim, NIP: 6561777321, Regon: 733056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otok Wielki 9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1 Szkoła Podstawowa w Potoku Wielki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otoku Wielkim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tok Wiel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2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0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8 24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8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Prząsławiu, NIP: 6561777315, Regon: 26065406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rząsław 55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2 Szkoła Podstawowa w Prząsławi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rząsławi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9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6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 9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62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8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Szkoła Podstawowa w Rakowie, NIP: 6561777309, Regon: 733085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Raków 45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3 Szkoła Podstawowa w Rak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R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Nauczycie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8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9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8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Rak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k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 7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 9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0 6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Skroniowie, NIP: 6561777290, Regon: 260654102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Skroniów 75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4 Szkoła Podstawowa w Skroni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kroni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roni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 0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9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 06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 0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kład Usług Komunalnych w Jędrzejowie, NIP: 6562237302, Regon: 26006420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Reymonta 21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25 Zakład Usług Komunalnych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ministracj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let Miejs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tryzantów - koło bank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Kotłow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i Kotłow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okal usług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0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0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mysł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13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07,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07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78,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78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9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9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ze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1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1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78,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78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49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4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go Ma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86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8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Dygasiń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ąsła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47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lok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pk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84,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8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U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orze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68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68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Usług Komunalnych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okal Mieszk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gaj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/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,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7 652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7 652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Komenda Powiatowa Państwowej Straży Pożarnej w Jędrzejowie, NIP: 6561066270, Regon: 29070784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Reymonta 5, 28-300 Jędrzejów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4.1 Komenda Powiatowa Państwowej Straży Pożarnej w Jędrzejow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enda Powiatowa Państwowej Straży Pożarnej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ki Komendy P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ymon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3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 6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 9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menda Powiatowa Państwowej Straży Pożarnej w Jędrzejow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sterunek miesza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ort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ędzisz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6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 2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6 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1 2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7 2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1 Gmina Małogoszcz - Oświetlenie ulicz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6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4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3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4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7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7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5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1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awska 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1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26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8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6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7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e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13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 6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 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8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 4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 2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stowujtów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5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1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0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1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1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awska 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7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9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3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0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7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4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1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4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27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0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3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 Duż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1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9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3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9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36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8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2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51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5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2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8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3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5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3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3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6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6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6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1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3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9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1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0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1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1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 8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 9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4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9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69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4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3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6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8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0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2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2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65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4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3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7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8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6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6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2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 2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8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2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3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1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2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0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8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pani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pani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54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52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74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7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rk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017,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890,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18 485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63 574,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082 060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2 Gmina Małogoszcz - Pozostałe obiek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29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2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1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-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7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7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7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Młodego Rolni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3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3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0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-OS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4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64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0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 9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 9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/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62 2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 3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73 5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Dom Kultury, NIP: 6561856032, Regon: 29001661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17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3 Dom Kultu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 2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 2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łownia Kulturystycz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6 5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6 5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-G Biblioteka Publiczna, NIP: 6561855995, Regon: 292720883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aszowskiego 3 a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4 M-G Biblioteka Publicz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-G Biblioteka Publicz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-G Biblioteka Publiczn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 0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 0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iejsko Gminny Zespół Ośrodków Zdrowia, NIP: 6561856026, Regon: 290411304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aszowskiego 3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5 Miejsko Gminny Zespół Ośrodków Zdrow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Por. "D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3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 3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Por. "O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0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 0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3 7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3 7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iejsko Gminny Zespół Ekonomiczno-Administracyjny Szkół, NIP: 6561540837, Regon: 29067968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aszowskiego 3A, 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6 Miejsko Gminny Zespół Ekonomiczno-Administracyjny Szkó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9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9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 3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 3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7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7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6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6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 5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 5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1 3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1 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91 6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91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Rembieszyce, NIP: 6561542517, Regon: 1217552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Rembieszyce 10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7 Szkoła Podstawowa Rembieszy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Rembieszyc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9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 9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8 9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8 9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Placówek Oświatowych, NIP: 6561857681, Regon: 001217581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Złotniki 66A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8 Zespół Placówek Oświatow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zas. Stołów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6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 1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 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6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 2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 2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2 3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2 3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Ogólnokształcących, NIP: 6562289055, Regon: 260042451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11 Listopada 14B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9 Zespół Szkół Ogólnokształcąc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Ogólnokształcący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 0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 0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9 0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9 0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kład Gospodarki Komunalnej i Mieszkaniowej, NIP: 6561004702, Regon: 29061353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Osiedle 1A, 28-366 Małogoszcz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5.10 Zakład Gospodarki Komunalnej i Mieszkani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bianów-Konar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8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2 0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2 0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GKiM Biur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1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1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9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9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 5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 5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Wodociąg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 Hektar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O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6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dociąg Wiejs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 79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 7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Środowisk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B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6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458/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58/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jęcie Wody (Pompy Wodne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5 8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5 8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GKiM Ośrodek Zdrow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. 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GKi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 - Blo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ocjal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Kościusz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 7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34 4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734 4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Oksa, NIP: 6562214821, Regon: 291101043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Włoszczowska 22, 28-363 Oks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6.1 Gmina Oksa - Oświetlenie ulicz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p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p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p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p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8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 8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7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7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3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 4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lg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0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0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M.Re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1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1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mentar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zoz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ściel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1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kr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30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 3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54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54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5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9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3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3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Kanice Nowe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0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7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87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6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 Star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7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ę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ę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ęzł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1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7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y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y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y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2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y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4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4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4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39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39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3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3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6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7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drzewi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3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3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 Now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2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68 0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68 0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Oksa, NIP: 6562214821, Regon: 291101043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Włoszczowska 22, 28-363 Oks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6.2 Gmina Oksa - Pozostałe obiek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4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9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ag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 3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 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silanie pomp Hydroforn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 - Dębin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6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jski Dom Kultur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chow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2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isko Sport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Modrzewiow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ynie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ąd Gminy - biur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0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rzad Gminy - magazy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administracyj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oszcz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5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1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p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zeszówe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ogoszó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Ok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9 5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9 9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Przedszkole Samorządowe, NIP: 6561816133, Regon: 290005389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Jędrzejowska 16, 28-363 Oks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6.3 Przedszkole Samorządow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Samorządow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Samorządow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43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43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Węgleszynie, NIP: 6562301951, Regon: 001217316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Węgleszyn 51A, 28-363 Oks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6.4 Szkoła Podstawowa w Węgleszy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Węgleszyn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ęgleszy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3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3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 3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 3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Placówek Oświatowych  w Oksie, NIP: 6562301974, Regon: 260167655</w:t>
            </w:r>
          </w:p>
        </w:tc>
      </w:tr>
      <w:tr>
        <w:trPr>
          <w:trHeight w:val="180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Pl. M. Reja 19, 28-363 Oksa</w:t>
            </w:r>
          </w:p>
        </w:tc>
      </w:tr>
      <w:tr>
        <w:trPr>
          <w:trHeight w:val="180" w:hRule="atLeast"/>
        </w:trPr>
        <w:tc>
          <w:tcPr>
            <w:tcW w:w="1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6.5 Zespół Placówek Oświatowych w Oks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6 do 31.12.2017 r. strefa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6 do 31.12.2017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  w Oksi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. M. Rej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s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 2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0 20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2 29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7:00Z</dcterms:created>
  <dc:creator>Newpower</dc:creator>
  <dc:description/>
  <cp:keywords/>
  <dc:language>en-US</dc:language>
  <cp:lastModifiedBy>Justyna Młyńczak</cp:lastModifiedBy>
  <dcterms:modified xsi:type="dcterms:W3CDTF">2015-09-29T11:26:00Z</dcterms:modified>
  <cp:revision>34</cp:revision>
  <dc:subject/>
  <dc:title>……………………………</dc:title>
</cp:coreProperties>
</file>